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1, Ф-2, Ф-3, Ф-4, Ф-5 от КТП ОБШ 101/180 кВА с заменой КТП НА 160 Ква" Сергиевский район Сама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1, Ф-2, Ф-3, Ф-4, Ф-5 от КТП ОБШ 101/180 кВА с заменой КТП НА 160 Ква" Сергиевский район Сама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21541,2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алинникова</cp:lastModifiedBy>
  <cp:lastPrinted>2024-05-02T14:36:00Z</cp:lastPrinted>
  <dcterms:modified xsi:type="dcterms:W3CDTF">2025-09-19T05:35:00Z</dcterms:modified>
  <cp:revision>53</cp:revision>
  <dc:subject/>
  <dc:title/>
</cp:coreProperties>
</file>